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27"/>
      </w:tblGrid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NDIDATO (A):</w:t>
            </w:r>
          </w:p>
        </w:tc>
      </w:tr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RGO: Especialista em Regulação – ÁREA 3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TELEFONE: (    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EMAIL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OBRIGATÓRI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arteira de Identidade ou Carteira de Motorist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IS / PASEP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ficado de Reservista (somente para homen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Residência (Conta de Água, Luz ou Telefone Fixo; Contrato de Locação; ou qualquer desses documentos acompanhados da Declaração de Residência – quando não houver comprovante no nome do candidato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Escolaridade (Diploma de conclusão de nível superior em Engenharia ou Arquitetura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ítulo de eleitor e comprovantes da última votação (1º e 2º turno, se houver) ou comprovante de regularidade junto à Justiça Eleitor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Bens e Rendas ou Formulário de Autorização de Acess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a conta bancári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testado de aptidão física e mental emitido por médico ou junta médica ofici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acumulação de cargo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idoneida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Seguro Desempreg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Oferta do Plano de Benefícios dos Servidores Públicos Federais do Poder Executiv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gistro no Órgão de Classe.</w:t>
      </w:r>
    </w:p>
    <w:p>
      <w:pPr>
        <w:pStyle w:val="Normal"/>
        <w:spacing w:lineRule="atLeast" w:line="360"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FACULTATIV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Auxílio Transport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querimento de Ressarcimento de Despesas com Planos de Saú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 para Imposto de Rend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dão de nascimento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audo médico, comprovando que o desenvolvimento biológico, psicológico e a motricidade do dependente corresponde à idade mental relativa a no máximo 7 (sete) anos, quando for dependente excepcion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tutela ou adoção, quando for dependente sob tutela do servidor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guarda legal do dependente, quando for servidor separado ou divorciado.</w:t>
      </w:r>
    </w:p>
    <w:sectPr>
      <w:footerReference w:type="default" r:id="rId2"/>
      <w:type w:val="nextPage"/>
      <w:pgSz w:w="11906" w:h="16838"/>
      <w:pgMar w:left="993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* Nenhum formulário, requerimento ou declaração deve ser recebido se estiver datado e/ou assinado. Os documentos deverão ser datados e assinados  somente no dia de posse do candidato.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00:00Z</dcterms:created>
  <dc:creator>ANAC</dc:creator>
  <dc:description/>
  <cp:keywords/>
  <dc:language>en-US</dc:language>
  <cp:lastModifiedBy>Luiz Carlos de Souza Faria</cp:lastModifiedBy>
  <dcterms:modified xsi:type="dcterms:W3CDTF">2014-02-03T17:44:00Z</dcterms:modified>
  <cp:revision>5</cp:revision>
  <dc:subject/>
  <dc:title/>
</cp:coreProperties>
</file>